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hanging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 Брянске прошла презентация государственной услуги в  режиме 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</w:p>
    <w:p>
      <w:pPr>
        <w:pStyle w:val="14"/>
        <w:ind w:hanging="0"/>
        <w:rPr/>
      </w:pPr>
      <w:r>
        <w:rPr>
          <w:rFonts w:cs="Times New Roman" w:ascii="Times New Roman" w:hAnsi="Times New Roman"/>
          <w:i w:val="false"/>
          <w:lang w:val="ru-RU"/>
        </w:rPr>
        <w:t xml:space="preserve">Вчера в Управлении Пенсионного фонда Советского района Брянска для журналистов ведущих СМИ области прошла презентация государственной услуги -  получения СНИЛС (страхового  свидетельства обязательного пенсионного страхования) он-лайн. </w:t>
      </w:r>
    </w:p>
    <w:p>
      <w:pPr>
        <w:pStyle w:val="Style19"/>
        <w:rPr/>
      </w:pPr>
      <w:r>
        <w:rPr/>
        <w:t>Напомним, Брянщина стала одним из пилотных регионов, где такая услуга появилась раньше, чем у соседей. Во всех управлениях Пенсионного фонда Брянской области страховой номер индивидуального лицевого счёта (СНИЛС) присваивается теперь в режиме реального времени.</w:t>
      </w:r>
      <w:r>
        <w:rPr>
          <w:i/>
        </w:rPr>
        <w:t xml:space="preserve"> </w:t>
      </w:r>
      <w:r>
        <w:rPr/>
        <w:t>Он-лайн можно также сделать обмен страхового свидетельства (в случае изменения анкетных данных, например, фамилии), или получить дубликат страхового свидетельства в случае его утраты.</w:t>
      </w:r>
    </w:p>
    <w:p>
      <w:pPr>
        <w:pStyle w:val="Style19"/>
        <w:rPr/>
      </w:pPr>
      <w:r>
        <w:rPr/>
        <w:t>Процедура регистрации, т.е. присвоения уникального номера, как убедились журналисты областных СМИ, занимает меньше минуты. Еще несколько минут уходит на то, чтобы документ оформить, распечатать и заламинировать. Прежде, для сравнения, получить СНИЛС  можно было за 5 дней.</w:t>
      </w:r>
    </w:p>
    <w:p>
      <w:pPr>
        <w:pStyle w:val="Normal"/>
        <w:rPr/>
      </w:pPr>
      <w:r>
        <w:rPr/>
        <w:t>Посетители управления Пенсионного фонда</w:t>
      </w:r>
      <w:r>
        <w:rPr>
          <w:i/>
        </w:rPr>
        <w:t xml:space="preserve"> </w:t>
      </w:r>
      <w:r>
        <w:rPr/>
        <w:t xml:space="preserve">Советского района Брянска, которые получили СНИЛС в режиме он-лайн, остались очень довольны. Они  высоко оценили качество, а главное – сроки предоставления  государственной услуги ПФ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ньше СНИЛС выдавали за 5 дней, а мне сказали, что всё сделают сегодня. И, правда, всё сделали сразу, при мне, и ушло на это всего несколько минут.  Я даже не заметила, как они пролетели. А ведь еще месяц назад мне пришлось бы приходить  сюда дважды, - сказала Татьяна Николаевна Бутримова.</w:t>
      </w:r>
    </w:p>
    <w:p>
      <w:pPr>
        <w:pStyle w:val="Style19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</w:rPr>
        <w:t>На территории Брянской области в режиме он-лайн только за первые 3 недели действия новой технологии уже изготовлено и вручено более 1,5 тысяч страховых свидетельств обязательного пенсионного страхования</w:t>
      </w:r>
      <w:r>
        <w:rPr>
          <w:rFonts w:cs="Times New Roman" w:ascii="Times New Roman" w:hAnsi="Times New Roman"/>
          <w:b w:val="false"/>
        </w:rPr>
        <w:t xml:space="preserve">, более 250 из них – в Советском районе Брянска. Так что эта государственная услуга – одна из самых востребованных, - сказал управляющий Отделением Пенсионного фонда России по Брянской области Олег Клюев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На вопросы журналистов областных СМИ ответили начальник отдела организации персонифицированного учета Отделения ПФР по Брянской области Елена Левая и  начальник управления ПФР в Советском районе Брянска Елена Трушина. Они рассказали, что СНИЛС сейчас используется не только для целей обязательного пенсионного страхования. Это универсальный идентификатор персональных данных гражданина в сфере предоставления ему государственных услуг. Он нужен и взрослым, и детям. </w:t>
      </w:r>
    </w:p>
    <w:p>
      <w:pPr>
        <w:pStyle w:val="Normal"/>
        <w:jc w:val="both"/>
        <w:rPr/>
      </w:pPr>
      <w:r>
        <w:rPr/>
        <w:t xml:space="preserve">Новорожденному ребёнку СНИЛС необходим для того, чтобы родители могли получить на него полис обязательного медицинского страхования,  а в дальнейшем – определить малыша в дошкольное учреждение, затем - в школу. </w:t>
      </w:r>
    </w:p>
    <w:p>
      <w:pPr>
        <w:pStyle w:val="Normal"/>
        <w:jc w:val="both"/>
        <w:rPr/>
      </w:pPr>
      <w:r>
        <w:rPr/>
        <w:t>В системе межведомственного электронного взаимодействия государственные ведомства, зная СНИЛС гражданина,  сами запрашивают необходимые документы для оказания ему различных услуг, экономя  время и сил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Когда Вы устраиваетесь на работу, ваш СНИЛС нужен работодателю для представления в Пенсионный фонд России информации о начисленных и уплаченных страховых взносах на вашу будущую пенсию.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Также СНИЛС применяется для формирования федеральных и региональных регистров граждан, имеющих право на государственные социальные услуги и льготы. </w:t>
      </w:r>
      <w:r>
        <w:rPr>
          <w:rFonts w:cs="Times New Roman" w:ascii="Times New Roman" w:hAnsi="Times New Roman"/>
          <w:i w:val="false"/>
        </w:rPr>
        <w:t xml:space="preserve"> Так, сегодня </w:t>
      </w:r>
      <w:r>
        <w:rPr>
          <w:rFonts w:cs="Times New Roman" w:ascii="Times New Roman" w:hAnsi="Times New Roman"/>
          <w:i w:val="false"/>
          <w:lang w:val="ru-RU"/>
        </w:rPr>
        <w:t xml:space="preserve">он </w:t>
      </w:r>
      <w:r>
        <w:rPr>
          <w:rFonts w:cs="Times New Roman" w:ascii="Times New Roman" w:hAnsi="Times New Roman"/>
          <w:i w:val="false"/>
        </w:rPr>
        <w:t>является обязательным при обращении за материнским (семейным) капиталом, использовании электронных сервисов</w:t>
      </w:r>
      <w:r>
        <w:rPr>
          <w:rFonts w:cs="Times New Roman" w:ascii="Times New Roman" w:hAnsi="Times New Roman"/>
          <w:i w:val="false"/>
          <w:lang w:val="ru-RU"/>
        </w:rPr>
        <w:t xml:space="preserve"> ПФР и т.д</w:t>
      </w:r>
      <w:r>
        <w:rPr>
          <w:rFonts w:cs="Times New Roman" w:ascii="Times New Roman" w:hAnsi="Times New Roman"/>
          <w:i w:val="false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/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2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11-23T14:20:00Z</dcterms:modified>
  <cp:revision>2</cp:revision>
  <dc:subject/>
  <dc:title>ПФР</dc:title>
</cp:coreProperties>
</file>